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264152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98072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і доповнень до Програми розвитку освіти Житомирської міської територіальної громади на період 2022-2026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 xml:space="preserve">п.10.1.7. «Нагородження керівників, які якісно підготовили заклад до початку навчального року» – </w:t>
      </w:r>
      <w:r>
        <w:rPr>
          <w:b w:val="false"/>
          <w:i/>
          <w:color w:val="00000A"/>
          <w:sz w:val="28"/>
          <w:szCs w:val="28"/>
        </w:rPr>
        <w:t>назву заходу викласти в редакції:</w:t>
      </w:r>
      <w:r>
        <w:rPr>
          <w:b w:val="false"/>
          <w:color w:val="00000A"/>
          <w:sz w:val="28"/>
          <w:szCs w:val="28"/>
        </w:rPr>
        <w:t xml:space="preserve"> «Нагородження колективів, які якісно підготували заклад до початку навчального року».</w:t>
      </w:r>
      <w:r>
        <w:rPr>
          <w:b w:val="false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1:38:00Z</cp:lastPrinted>
  <dcterms:modified xsi:type="dcterms:W3CDTF">2025-12-17T09:38:00Z</dcterms:modified>
  <cp:revision>73</cp:revision>
  <dc:subject/>
  <dc:title>УКРАЇНА</dc:title>
</cp:coreProperties>
</file>